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Nova Crnja/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00 EUR equivalent 703.050,0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9/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05T13: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